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53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риложение 1.6.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к отчету об исполнении бюджета</w:t>
      </w:r>
    </w:p>
    <w:p>
      <w:pPr>
        <w:pStyle w:val="Normal"/>
        <w:jc w:val="right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за 9 месяцев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01.10.2024 года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(руб.)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0"/>
        <w:gridCol w:w="2700"/>
        <w:gridCol w:w="162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внутреннего финансирования дефицита местного бюдже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 рублях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 202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кт на 01.10.2024г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3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30100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079006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 55166777,5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021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Исполнение  государственных и муниципальных гарантий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4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041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401 04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60412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30000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919 010605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9 01060501 04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057796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8166777,52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38:00Z</dcterms:created>
  <dc:creator>Lada</dc:creator>
  <dc:description/>
  <cp:keywords/>
  <dc:language>en-US</dc:language>
  <cp:lastModifiedBy>Lada</cp:lastModifiedBy>
  <cp:lastPrinted>2021-04-12T13:40:00Z</cp:lastPrinted>
  <dcterms:modified xsi:type="dcterms:W3CDTF">2024-10-03T10:51:00Z</dcterms:modified>
  <cp:revision>74</cp:revision>
  <dc:subject/>
  <dc:title>                                                                                          Приложение № 6 </dc:title>
</cp:coreProperties>
</file>