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1440" w:hRule="atLeast"/>
        </w:trPr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460" w:leader="none"/>
              </w:tabs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ab/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right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7</w:t>
            </w:r>
          </w:p>
          <w:p>
            <w:pPr>
              <w:pStyle w:val="Normal"/>
              <w:jc w:val="right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 решению Думы Пышминского городского округа «О бюджете Пышминского муниципального округа Свердловской области на 2025 год и плановый период 2026 и 2027 годов»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Свод источников  финансирования дефицита  местного бюджета  на 2025 год и плановый период 2026 и 2027 годов</w:t>
      </w:r>
    </w:p>
    <w:tbl>
      <w:tblPr>
        <w:tblW w:w="1134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"/>
        <w:gridCol w:w="4206"/>
        <w:gridCol w:w="2880"/>
        <w:gridCol w:w="1080"/>
        <w:gridCol w:w="1080"/>
        <w:gridCol w:w="1080"/>
      </w:tblGrid>
      <w:tr>
        <w:trPr/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омер строки</w:t>
            </w:r>
          </w:p>
        </w:tc>
        <w:tc>
          <w:tcPr>
            <w:tcW w:w="4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именование источников  финансирования дефицита местного бюджета</w:t>
            </w:r>
          </w:p>
        </w:tc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Код классификации источников финансирования дефицита местного бюджета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eastAsia="Liberation Serif"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в тысячах рублях</w:t>
            </w:r>
          </w:p>
        </w:tc>
      </w:tr>
      <w:tr>
        <w:trPr/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4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 2025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 2026 г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на 2027 год</w:t>
            </w:r>
          </w:p>
        </w:tc>
      </w:tr>
      <w:tr>
        <w:trPr>
          <w:trHeight w:val="375" w:hRule="atLeast"/>
        </w:trPr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3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муниципальных округов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30100 14 0000 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огашение бюджетами муниципальных округов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30100 14 0000 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зменение остатков средств  на счетах  по учету средст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5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49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97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9700,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5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ные источники внутреннего финансирования дефицитов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498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297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19700,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Исполнение государственных и  муниципальных гарант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4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5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3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20000,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7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Исполнение муниципальных гарантий муниципальны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60401 14 0000 8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5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30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-20000,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8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605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Возврат бюджетных кредитов, предоставленных юридическим лицам из бюджетов муниципальных округов в  валюте Российской Федераци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919 01060501 14 0000 6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2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Cs/>
                <w:sz w:val="24"/>
                <w:szCs w:val="24"/>
              </w:rPr>
              <w:t>300,0</w:t>
            </w:r>
          </w:p>
        </w:tc>
      </w:tr>
      <w:tr>
        <w:trPr/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10</w:t>
            </w:r>
          </w:p>
        </w:tc>
        <w:tc>
          <w:tcPr>
            <w:tcW w:w="4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Источники внутреннего финансирования дефицитов  бюджето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919 01000000 00 00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1" w:gutter="0" w:header="0" w:top="35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4:55:00Z</dcterms:created>
  <dc:creator>Lada</dc:creator>
  <dc:description/>
  <cp:keywords/>
  <dc:language>en-US</dc:language>
  <cp:lastModifiedBy>Lada</cp:lastModifiedBy>
  <cp:lastPrinted>2022-12-16T13:38:00Z</cp:lastPrinted>
  <dcterms:modified xsi:type="dcterms:W3CDTF">2024-11-04T06:55:00Z</dcterms:modified>
  <cp:revision>61</cp:revision>
  <dc:subject/>
  <dc:title>                                                                                          Приложение № 6 </dc:title>
</cp:coreProperties>
</file>