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400"/>
      </w:tblGrid>
      <w:tr>
        <w:trPr>
          <w:trHeight w:val="1674" w:hRule="atLeast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6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Думы Пышминского городского округа от 30.10.2024 № 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ПРОГРАММ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муниципальных гарантий Пышминского городского округа в валюте Российской Федерации на 2024 год и плановый период 2025 и 2026 годо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Раздел 1. Перечень подлежащих предоставлению муниципальных гарантий Пышминского городского округа в валюте Российской Федерации на 2024 год и плановый период 2025 и 2026 годо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tbl>
      <w:tblPr>
        <w:tblW w:w="111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43"/>
        <w:gridCol w:w="1937"/>
        <w:gridCol w:w="900"/>
        <w:gridCol w:w="900"/>
        <w:gridCol w:w="900"/>
        <w:gridCol w:w="900"/>
        <w:gridCol w:w="1080"/>
        <w:gridCol w:w="126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Номер строки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Цель гарантирования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Наименование принципал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</w:rPr>
              <w:t>Объем гарантирования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 тысячах рубле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Нали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ие права регрессного требов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Анализ финансо-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ого состояния принци-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Иные условия предостав-ления муници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</w:rPr>
              <w:t>пальных гарант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</w:rPr>
              <w:t>на 202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</w:rPr>
              <w:t>на 202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</w:rPr>
              <w:t>на 2026 год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бязательства юридических лиц, связанных с привлечением кредитов на приобретение котельного топлив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УП ЖКХ Черемышск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7000,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26"/>
              <w:jc w:val="center"/>
              <w:rPr/>
            </w:pPr>
            <w:r>
              <w:rPr>
                <w:rFonts w:cs="Liberation Serif" w:ascii="Liberation Serif" w:hAnsi="Liberation Serif"/>
                <w:bCs/>
                <w:sz w:val="20"/>
              </w:rPr>
              <w:t>18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</w:rPr>
              <w:t>1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имеетс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ребуетс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тсутст-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 xml:space="preserve">вуют 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бязательства юридических лиц, связанных с привлечением кредитов на приобретение котельного топлив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УП ЖКХ Трифоновск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8050,5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994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</w:rPr>
              <w:t>1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</w:rPr>
              <w:t>8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имеетс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</w:rPr>
              <w:t>не имеет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ребуетс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тсутст-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уют отсутст-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бязательства юридических лиц, связанных с погашением кредиторской задолженности перед поставщиками энергетических ресурсо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УП ПГО «Водоканалсерви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5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имеет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ребуетс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тсутст-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уют отсутст-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Итого по обязательствам юридических лиц, связанных с привлечением кредитов на приобретение котельного топлив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70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30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20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6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70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30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20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Раздел 2.Общий объем бюджетных ассигнований, предусмотренных на исполнение муниципальных гарантий Пышминского городского округа в валюте Российской Федерации по возможным гарантийным случаям,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на 2024 год и плановый период 2025 и 2026 годо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tbl>
      <w:tblPr>
        <w:tblW w:w="111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580"/>
        <w:gridCol w:w="1260"/>
        <w:gridCol w:w="1260"/>
        <w:gridCol w:w="126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</w:rPr>
              <w:t>Номер строки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</w:rPr>
              <w:t>Источники исполнения муниципальных гарантий Пышминского городского округа в валюте Российской Федераци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</w:rPr>
              <w:t>Объем бюджетных ассигнований на исполнение гарантий Пышминского городского округа в валюте Российской Федерации по возможным гарантийным случаям, в тысячах рублей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на 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на 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на 2026 год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Источники финансирования дефицит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6041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3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20000,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Расходы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2425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-</w:t>
            </w:r>
          </w:p>
        </w:tc>
      </w:tr>
    </w:tbl>
    <w:p>
      <w:pPr>
        <w:pStyle w:val="TextBody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5:44:00Z</dcterms:created>
  <dc:creator>ОПД</dc:creator>
  <dc:description/>
  <cp:keywords/>
  <dc:language>en-US</dc:language>
  <cp:lastModifiedBy>FinUpr</cp:lastModifiedBy>
  <cp:lastPrinted>2024-10-14T11:05:00Z</cp:lastPrinted>
  <dcterms:modified xsi:type="dcterms:W3CDTF">2024-10-14T06:46:00Z</dcterms:modified>
  <cp:revision>4</cp:revision>
  <dc:subject/>
  <dc:title>Приложение №</dc:title>
</cp:coreProperties>
</file>