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ing1"/>
        <w:spacing w:lineRule="auto" w:line="240"/>
        <w:ind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ing1"/>
        <w:spacing w:lineRule="auto" w:line="240"/>
        <w:ind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ing1"/>
        <w:spacing w:lineRule="auto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ГОВОР КУПЛИ-ПРОДАЖИ НЕДВИЖИМОГО ИМУЩЕСТВА №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гт. Пышма                                 </w:t>
        <w:tab/>
        <w:tab/>
        <w:tab/>
        <w:t xml:space="preserve">                                  «__» ___________ 2024 года</w:t>
      </w:r>
    </w:p>
    <w:p>
      <w:pPr>
        <w:pStyle w:val="TextBodyIndent"/>
        <w:spacing w:lineRule="auto" w:line="240"/>
        <w:ind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Indent"/>
        <w:spacing w:lineRule="auto" w:line="240"/>
        <w:ind w:firstLine="709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Администрация Пышминского городского округа (администрация Пышминского городского округа, ИНН 6649001382), в лице исполняющего обязанности главы Пышминского городского округа Обоскалова Алексея Анатольевича, действующего на основании распоряжения администрации Пышминского городского округа от 09.10.2023 № 555/лс с изменениями, внесенными распоряжением администрации Пышминского городского округа от 09.10.2023 № 556/лс, и Устава Пышминского городского округа, именуемый далее «Продавец»,    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 __________________________________в лице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, действующего на основании ____________________, именуемый далее «Покупатель», именуемые далее «Стороны», заключили настоящий договор о нижеследующем: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  <w:t>1.1.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основании Протокола __________  от _________ Продавец обязуется передать, а Покупатель обязуется принять и уплатить денежную сумму, указанную в настоящем договоре, недвижимое имущество, расположенное по адресу: _______ в дальнейшем именуемое «Объект» или «Имущество», в виде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___________________________________________________________________________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раво собственности на Объект у Покупателя возникает с момента государственной регистрации перехода права в 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>Управлении Федеральной службы государственной регистрации, кадастра и картографии по Свердловской област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омер и дата государственной регистрации права собственности Продавца на Имущество: ___________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бязанности сторон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n-US" w:eastAsia="en-US"/>
        </w:rPr>
        <w:t>2.1.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Продавец обязуется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  <w:t>2.1.1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 Передать Покупателю Объект по акту приема-передачи, являющемуся неотъемлемой частью настоящего договора, не позднее 30 дней с момента оплаты имущества (Приложение к настоящему договору)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n-US" w:eastAsia="en-US"/>
        </w:rPr>
        <w:t>2.2.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Покупатель обязуется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2.1. Осуществить приемку Объекта не позднее 30 (тридцати) дней с момента оплаты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  <w:t xml:space="preserve">2.2.3.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лностью оплатить цену Имущества в размере, порядке и сроки, установленные п. 3.1. настоящего Дого</w:t>
        <w:softHyphen/>
        <w:t>во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3. Цена договора и порядок расчетов</w:t>
      </w:r>
    </w:p>
    <w:p>
      <w:pPr>
        <w:pStyle w:val="ConsPlusNonformat"/>
        <w:ind w:firstLine="709"/>
        <w:jc w:val="both"/>
        <w:rPr>
          <w:rFonts w:ascii="Liberation Serif;Times New Roman" w:hAnsi="Liberation Serif;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  <w:t>3.1.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Цена настоящего договора составляет _______________ (______), с учетом НДС.</w:t>
      </w:r>
      <w:r>
        <w:rPr>
          <w:rFonts w:cs="Times New Roman" w:ascii="Times New Roman" w:hAnsi="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купатель оплачивает цену Объекта, указанную в пункте 3.1. договора, уменьшенную на сумму внесенного задатка в размере_______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.2. Оплата цены договора производится в рублях Покупателем не позднее 30 дней со дня заключения настоящего договора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по следующим реквизитам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Calibri" w:cs="Calibri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единый счет Управления федерального казначейства Министерства финансов Российской Федерации по Свердловской области 40102810645370000054, казначейский счет 03100643000000016200, открытый в Уральском ГУ Банка России //УФК по Свердловской области г. Екатеринбург (БИК 016577551).</w:t>
      </w:r>
    </w:p>
    <w:p>
      <w:pPr>
        <w:pStyle w:val="Normal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В платежном документе в поле «ИНН получателя» указывается ИНН 6649001382 УФК по Свердловской области (администрация Пышминского муниципального округа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Свердловской области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>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>В платежном документе в поле «Назначение платежа» указывается код бюджетной классификации 901 114 06012 14 0000 430, код ОКТМО 65546000, КПП 663301001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0" w:leader="none"/>
          <w:tab w:val="left" w:pos="360" w:leader="none"/>
        </w:tabs>
        <w:ind w:right="-55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.3. Сумма НДС перечисляется Покупателем самостоятельно в зависимости от того, каким налоговым агентом является Покупатель.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0" w:leader="none"/>
          <w:tab w:val="left" w:pos="360" w:leader="none"/>
        </w:tabs>
        <w:ind w:right="-55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4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4.2. 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>За нарушение срока внесения платежа, указанного в п. 3.1. договора, Покупатель выплачивает Продавцу пени в соответствии со статьей 395 Гражданского кодекса РФ. Пени перечисляются в порядке, предусмотренном в п. 2.4 Договора для оплаты цены Земельного участк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4.3. Меры ответственности сторон, не предусмотренные в настоящем договоре, применяются в соответствии с нормами действующего законодательства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5. Обстоятельства непреодолимой силы (форс-мажор)</w:t>
      </w:r>
    </w:p>
    <w:p>
      <w:pPr>
        <w:pStyle w:val="ConsPlus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5.1. Стороны освобождаются от ответственности за неисполнение или ненадлежащее исполнение обязательств по Договору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, под которыми понимаются: </w:t>
      </w:r>
      <w:r>
        <w:rPr>
          <w:rFonts w:cs="Liberation Serif;Times New Roman" w:ascii="Liberation Serif;Times New Roman" w:hAnsi="Liberation Serif;Times New Roman"/>
          <w:iCs/>
        </w:rPr>
        <w:t>(запретные действия властей, гражданские волнения, эпидемии, блокада, эмбарго, землетрясения, наводнения, пожары или другие стихийные бедствия)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5.2. Если обстоятельства непреодолимой силы продолжают действовать более 3 дней, то каждая сторона вправе отказаться от Договора в одностороннем порядке.</w:t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6.Порядок разрешения споров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  <w:t>6.1.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  <w:t>6.2.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В случае невозможности разрешения споров путем переговоров, споры разрешаются в судебном порядк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709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7.Заключительные положения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  <w:t>7.1.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стоящий договор составлен в двух экземплярах, имеющих одинаковую юридическую силу для каждой из сторон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7.2. Продавец осуществляет мероприятия по государственной регистрации перехода права собственности Покупателя на приобретенное имущество. </w:t>
      </w:r>
    </w:p>
    <w:p>
      <w:pPr>
        <w:pStyle w:val="Normal"/>
        <w:shd w:fill="FFFFFF" w:val="clear"/>
        <w:ind w:left="709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hd w:fill="FFFFFF" w:val="clear"/>
        <w:ind w:left="709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ДАВЕЦ: администрация Пышминского городск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Адрес: 623550 Свердловская область, Пышминский городской округ,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гт. Пышма, ул. 1 Мая, д. 2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НН 6649001382, КПП 663301001, ОГРН 1026601073993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аименование банка: Уральское ГУ Банка России//УФК по Свердловской области, 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г. Екатеринбург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Единый счет бюджета 03100643000000016200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Лицевой счет № ______ в УФК по Свердловской област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Единый казначейский счет № 40102810645370000054, БИК 016577551, ОКПО 04041705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ел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. 8(34372)2-15-55, 2-10-20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  <w:lang w:val="en-US"/>
          </w:rPr>
          <w:t>pischma@rambler.ru</w:t>
        </w:r>
      </w:hyperlink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ОКУПАТЕЛЬ: 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99"/>
      </w:tblGrid>
      <w:tr>
        <w:trPr/>
        <w:tc>
          <w:tcPr>
            <w:tcW w:w="4914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давец</w:t>
            </w:r>
          </w:p>
        </w:tc>
        <w:tc>
          <w:tcPr>
            <w:tcW w:w="4799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ышминского городского округ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 А.А. Обоскалов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______________ </w:t>
            </w:r>
          </w:p>
        </w:tc>
      </w:tr>
    </w:tbl>
    <w:p>
      <w:pPr>
        <w:pStyle w:val="Normal"/>
        <w:shd w:fill="FFFFFF" w:val="clear"/>
        <w:ind w:left="709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6"/>
      <w:ind w:firstLine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6"/>
      <w:ind w:left="284" w:hanging="0"/>
      <w:jc w:val="both"/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06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ind w:left="851" w:firstLine="36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firstLine="284"/>
      <w:jc w:val="both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schma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12:00Z</dcterms:created>
  <dc:creator>LSK</dc:creator>
  <dc:description/>
  <cp:keywords>Birthday</cp:keywords>
  <dc:language>en-US</dc:language>
  <cp:lastModifiedBy>Пользователь</cp:lastModifiedBy>
  <cp:lastPrinted>2024-12-26T08:39:00Z</cp:lastPrinted>
  <dcterms:modified xsi:type="dcterms:W3CDTF">2024-12-26T13:48:00Z</dcterms:modified>
  <cp:revision>8</cp:revision>
  <dc:subject>Birthday</dc:subject>
  <dc:title>Are You suprised ?</dc:title>
</cp:coreProperties>
</file>